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NDAY SCHOOL DIRECTOR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4"/>
        </w:rPr>
        <w:tab/>
      </w:r>
      <w:r>
        <w:rPr>
          <w:rFonts w:cs="Tahoma" w:ascii="Tahoma" w:hAnsi="Tahoma"/>
          <w:sz w:val="24"/>
        </w:rPr>
        <w:t>The duties of the Sunday School Director will be different in individual churches.  The Sunday School Director should be a person who . . 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s a faithful supporter of the pastor and church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ts an example by living according the teachings of the Bibl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res about peopl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s committed to reaching people for Christ and ministering to others through the Sunday School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s faithful in fulfilling their responsibilities.</w:t>
      </w:r>
    </w:p>
    <w:p>
      <w:pPr>
        <w:pStyle w:val="Normal"/>
        <w:ind w:left="108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 Sunday School Director works under the supervision of the pastor or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ther designated leaders.  Some duties may include. . .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rk with others to enlist the workers and organize the classes.  Help start new classe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sure that literature is ordered in cooperation with the church offic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vide workers training and planning times.  (May take workers to training events.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Help in planning for outreach and ministry through the Sunday School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mphasize enrolling new people and discovering prospect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sure that accurate records such as enrollment and attendance are kept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eep the work of the Sunday School before the people during the ye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34:00Z</dcterms:created>
  <dc:creator>Mary White</dc:creator>
  <dc:description/>
  <dc:language>en-US</dc:language>
  <cp:lastModifiedBy>Mary White</cp:lastModifiedBy>
  <cp:lastPrinted>2002-03-19T14:00:00Z</cp:lastPrinted>
  <dcterms:modified xsi:type="dcterms:W3CDTF">2002-03-19T20:18:00Z</dcterms:modified>
  <cp:revision>4</cp:revision>
  <dc:subject/>
  <dc:title>SUNDAY SCHOOL DIRECTOR</dc:title>
</cp:coreProperties>
</file>